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2024851931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399058238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